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361-6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 xml:space="preserve">27.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72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7.март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аве Ковачевића број 2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21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1 (једне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Фондацији „Богдан Милановић“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6.3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Фондација „Богдан Милановић“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Фондација „Богдан Милановић“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Фондација „Богдан Милановић“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аве Ковачевића број 2, укупне површине 21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1 (једне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Фондацији „Богдан Милановић“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06-172/23-</w:t>
      </w:r>
      <w:r>
        <w:rPr>
          <w:rFonts w:cs="Arial" w:ascii="Arial" w:hAnsi="Arial"/>
          <w:sz w:val="22"/>
          <w:szCs w:val="22"/>
        </w:rPr>
        <w:t>V-01 којим се утврђује да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RS" w:eastAsia="sr-Latn-CS"/>
        </w:rPr>
        <w:t>Фондација „Богдан Милановић“</w:t>
      </w:r>
      <w:r>
        <w:rPr>
          <w:rFonts w:cs="Arial" w:ascii="Arial" w:hAnsi="Arial"/>
          <w:sz w:val="22"/>
          <w:szCs w:val="22"/>
          <w:lang w:val="sr-RS"/>
        </w:rPr>
        <w:t xml:space="preserve"> регистрована као недобитна, невладина организација која се бави хуманитарним радом са циљем помоћи ученицима, студентима и породицама слабијег материјалног стања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ондација редовно измирује обавезе према Граду и као таква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,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 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06:00Z</dcterms:created>
  <dc:creator>ZoAvramov</dc:creator>
  <dc:description/>
  <cp:keywords/>
  <dc:language>en-US</dc:language>
  <cp:lastModifiedBy>Slavica Neskovic</cp:lastModifiedBy>
  <cp:lastPrinted>2023-03-28T07:37:00Z</cp:lastPrinted>
  <dcterms:modified xsi:type="dcterms:W3CDTF">2023-03-28T05:38:00Z</dcterms:modified>
  <cp:revision>27</cp:revision>
  <dc:subject/>
  <dc:title>Република Србија</dc:title>
</cp:coreProperties>
</file>